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  <w:u w:val="single"/>
        </w:rPr>
        <w:t>QUADRO  XXI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RITÉRIO UTILIZADO NA APURAÇÃO DO RESULTADO PRIMÁRIO E NOMINAL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ARA O EXERCÍCIO DE 2011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PURAÇÃO DO RESULTADO PRIMÁRIO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O demonstrativo de apuração dos Resultados Primário e Nominal, pelo critério “ACIMA DA LINHA”, foi elaborado segundo orientação estabelecida pela Portaria STN nº 577, de 15 de outubro de 2008, sob a ótica da Lei de Responsabilidade Fiscal, Lei Complementar nº 101/2000. </w:t>
      </w:r>
    </w:p>
    <w:p>
      <w:pPr>
        <w:pStyle w:val="Normal"/>
        <w:widowControl w:val="fals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Para melhor entendimento, cabem aqui os seguintes conceitos:</w:t>
      </w:r>
    </w:p>
    <w:p>
      <w:pPr>
        <w:pStyle w:val="Normal"/>
        <w:widowControl w:val="false"/>
        <w:spacing w:before="0" w:after="120"/>
        <w:jc w:val="both"/>
        <w:rPr>
          <w:sz w:val="28"/>
          <w:szCs w:val="28"/>
        </w:rPr>
      </w:pPr>
      <w:r>
        <w:rPr>
          <w:b/>
          <w:sz w:val="28"/>
          <w:szCs w:val="28"/>
        </w:rPr>
        <w:t>Receita Fiscal ou Primária:</w:t>
      </w:r>
      <w:r>
        <w:rPr>
          <w:sz w:val="28"/>
          <w:szCs w:val="28"/>
        </w:rPr>
        <w:t xml:space="preserve"> corresponde às receitas fiscais líquidas, a qual resulta do somatório das receitas correntes e de capital, excluídas as seguintes receitas financeiras: aplicações financeiras, operações de crédito, amortização de empréstimos e financiamentos e alienação de ativos; </w:t>
      </w:r>
    </w:p>
    <w:p>
      <w:pPr>
        <w:pStyle w:val="Normal"/>
        <w:widowControl w:val="false"/>
        <w:spacing w:before="0" w:after="120"/>
        <w:jc w:val="both"/>
        <w:rPr>
          <w:sz w:val="28"/>
          <w:szCs w:val="28"/>
        </w:rPr>
      </w:pPr>
      <w:r>
        <w:rPr>
          <w:b/>
          <w:sz w:val="28"/>
          <w:szCs w:val="28"/>
        </w:rPr>
        <w:t>Despesa Fiscal ou Primária:</w:t>
      </w:r>
      <w:r>
        <w:rPr>
          <w:sz w:val="28"/>
          <w:szCs w:val="28"/>
        </w:rPr>
        <w:t xml:space="preserve"> corresponde às despesas fiscais líquidas, que é resultante do somatório das despesas correntes e de capital, excluídas as seguintes despesas financeiras: juros e encargos da dívida pública, amortização da dívida pública, concessões de empréstimos e financiamentos e aquisição de títulos de capital já integralizado;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b/>
          <w:sz w:val="28"/>
          <w:szCs w:val="28"/>
        </w:rPr>
        <w:t>Resultado Primário:</w:t>
      </w:r>
      <w:r>
        <w:rPr>
          <w:sz w:val="28"/>
          <w:szCs w:val="28"/>
        </w:rPr>
        <w:t xml:space="preserve"> corresponde à diferença entre receita fiscal e despesa fiscal. A finalidade do conceito de Resultado Primário é indicar se os níveis de gastos orçamentários são compatíveis com sua arrecadação, ou seja, se as receitas primárias são capazes de suportar as despesas primárias.</w:t>
      </w:r>
    </w:p>
    <w:p>
      <w:pPr>
        <w:pStyle w:val="Normal"/>
        <w:widowControl w:val="false"/>
        <w:spacing w:before="0" w:after="120"/>
        <w:jc w:val="both"/>
        <w:rPr>
          <w:sz w:val="28"/>
          <w:szCs w:val="28"/>
        </w:rPr>
      </w:pPr>
      <w:r>
        <w:rPr>
          <w:b/>
          <w:sz w:val="28"/>
          <w:szCs w:val="28"/>
        </w:rPr>
        <w:t>Resultado Nominal:</w:t>
      </w:r>
      <w:r>
        <w:rPr>
          <w:sz w:val="28"/>
          <w:szCs w:val="28"/>
        </w:rPr>
        <w:t xml:space="preserve"> corresponde ao resultado primário menos o pagamento dos juros e encargos da dívida. A finalidade deste conceito é demonstrar a Necessidade de Financiamento do Setor Pública, o chamado NFSP, que tem por objetivo demonstrar a dimensão dos recursos que o Estado deve captar no mercado financeiro para financiar os projetos de investimentos necessários;</w:t>
      </w:r>
    </w:p>
    <w:p>
      <w:pPr>
        <w:pStyle w:val="Normal"/>
        <w:widowControl w:val="false"/>
        <w:spacing w:before="0" w:after="120"/>
        <w:jc w:val="both"/>
        <w:rPr>
          <w:sz w:val="28"/>
          <w:szCs w:val="28"/>
        </w:rPr>
      </w:pPr>
      <w:r>
        <w:rPr>
          <w:b/>
          <w:sz w:val="28"/>
          <w:szCs w:val="28"/>
        </w:rPr>
        <w:t>Montante da dívida pública:</w:t>
      </w:r>
      <w:r>
        <w:rPr>
          <w:sz w:val="28"/>
          <w:szCs w:val="28"/>
        </w:rPr>
        <w:t xml:space="preserve">  diz respeito ao Estoque da Dívida Pública, ou seja, o somatório de todo o passivo contratado, trazido para determinada data. Em outras palavras constituem o fluxo da dívida fundada,  amortizações do principal e juros e encargos da dívida, além da composição novos empréstimos e financiamentos. 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– RECEITAS FISCAIS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As Receitas Fiscais são compostas pelo somatório das Receitas de Origem Tributária, Transferências da União e Outras Receitas, deduzidas aquelas oriundas de aplicação financeira, alienação de bens, operações de crédito e amortização de empréstimos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0" w:hanging="0"/>
        <w:jc w:val="both"/>
        <w:rPr/>
      </w:pPr>
      <w:r>
        <w:rPr>
          <w:sz w:val="28"/>
          <w:szCs w:val="28"/>
        </w:rPr>
        <w:t>1.1.1 Receita de Origem Tributária</w:t>
      </w:r>
    </w:p>
    <w:p>
      <w:pPr>
        <w:pStyle w:val="Normal"/>
        <w:ind w:left="4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Constitui os valores de Impostos, Taxas pelo Exercício do Poder de Polícia e Taxas pela Prestação de Serviços, acrescidos de multas, juros de mora e dívida ativa correspondentes aos tributos (soma dos valores das fontes de receita: 11 – Receita Tributária e 19 – Outras Receitas Correntes, fonte 100, 111, 114 e 160).</w:t>
      </w:r>
    </w:p>
    <w:p>
      <w:pPr>
        <w:pStyle w:val="Normal"/>
        <w:ind w:left="4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2 Transferências da União </w:t>
      </w:r>
    </w:p>
    <w:p>
      <w:pPr>
        <w:pStyle w:val="Normal"/>
        <w:ind w:left="4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jc w:val="both"/>
        <w:rPr/>
      </w:pPr>
      <w:r>
        <w:rPr>
          <w:sz w:val="28"/>
          <w:szCs w:val="28"/>
        </w:rPr>
        <w:t>Com a criação do Fundo Constitucional do Distrito Federal, os recursos a ele consignados não estão mais registrados no sistema contábil do Distrito Federal.</w:t>
      </w:r>
    </w:p>
    <w:p>
      <w:pPr>
        <w:pStyle w:val="Normal"/>
        <w:ind w:left="4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Estão computados nas outras receitas os valores de Participação nas Receitas da União, como o Fundo de Participação dos Estados - FPE e dos Municípios - FPM; Imposto Territorial Rural – ITR, Imposto Industrializado – IPI-Exportação, dentre outras.</w:t>
      </w:r>
    </w:p>
    <w:p>
      <w:pPr>
        <w:pStyle w:val="Normal"/>
        <w:ind w:left="4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0" w:hanging="0"/>
        <w:jc w:val="both"/>
        <w:rPr/>
      </w:pPr>
      <w:r>
        <w:rPr>
          <w:sz w:val="28"/>
          <w:szCs w:val="28"/>
        </w:rPr>
        <w:t>1.1.3 Demais Receitas</w:t>
      </w:r>
    </w:p>
    <w:p>
      <w:pPr>
        <w:pStyle w:val="Normal"/>
        <w:ind w:left="4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Constituem o somatório dos valores relativos às demais Receitas Correntes não computadas nos itens anteriores, as receitas de Capital, as receitas intra-orçamentárias. (soma dos valores das categorias de receita: 1 – Receitas Correntes (menos as computadas anteriormente), da 2 – Receitas de Capital, da 7 – Receitas Intra-Orçamentárias Correntes, da 8 – Receitas Intra-Orçamentárias de Capital, cujas duplas contagens, sobretudo as destinadas a formação dos recursos do FUNDEB, são compensadas pelas deduções e restituições das receitas, e que estas se classificam com a identificação  9 – deduções/restituições da Receita).</w:t>
      </w:r>
    </w:p>
    <w:p>
      <w:pPr>
        <w:pStyle w:val="Normal"/>
        <w:ind w:left="4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0" w:hanging="0"/>
        <w:jc w:val="both"/>
        <w:rPr/>
      </w:pPr>
      <w:r>
        <w:rPr>
          <w:sz w:val="28"/>
          <w:szCs w:val="28"/>
        </w:rPr>
        <w:t>1.1.4 Deduções (Receitas Financeiras)</w:t>
      </w:r>
    </w:p>
    <w:p>
      <w:pPr>
        <w:pStyle w:val="Normal"/>
        <w:ind w:left="4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Correspondem aos valores relativos às receitas financeiras, computados nas Demais Receitas. (soma dos valores das fontes de receita: 22 - Alienação de Bens, 21 - Operações de Crédito, 23 - Amortização de Empréstimos e Financiamento e Remuneração de Depósitos Bancários referente às receitas patrimoniais,   contas financeiras 13250000 e 13280000).</w:t>
      </w:r>
    </w:p>
    <w:p>
      <w:pPr>
        <w:pStyle w:val="Normal"/>
        <w:ind w:left="4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– DESPESAS FISCAIS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 As Despesas Fiscais são compostas pelo somatório das Despesas Correntes e de Capital, deduzidas aquelas oriundas de juros e encargos da dívida, amortização da dívida, concessão de empréstimos e aquisição de títulos de capital já integralizado. Ressalte-se que as concessões de empréstimos são verificadas a partir da classificação do elemento de despesa 66. </w:t>
      </w:r>
    </w:p>
    <w:p>
      <w:pPr>
        <w:pStyle w:val="Normal"/>
        <w:tabs>
          <w:tab w:val="clear" w:pos="708"/>
          <w:tab w:val="left" w:pos="0" w:leader="none"/>
        </w:tabs>
        <w:ind w:left="708" w:hanging="23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2.1.1 Despesas de Pessoal e Encargos Sociais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Foram computados todos os valores de Pessoal e Encargos (classificados no grupo de despesa: 1 - Pessoal e Encargos Sociais), inclusive da Câmara Legislativa e Tribunal de Contas do Distrito Federal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>2.1.2 Demais Despesas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Constituem o somatório dos grupos de despesas (2 - Juros e Encargos da Dívida, 3 - Outras Despesas Correntes, 4 - Investimentos, 5 - Inversões Financeiras, 6 - Outras Despesas de Capital e o total das reservas:  9 - Reserva de Contingência e Orçamentária do Regime Próprio de Previdência do Servidor - RPPS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0" w:hanging="0"/>
        <w:jc w:val="both"/>
        <w:rPr/>
      </w:pPr>
      <w:r>
        <w:rPr>
          <w:sz w:val="28"/>
          <w:szCs w:val="28"/>
        </w:rPr>
        <w:t>2.1.3 Deduções (Despesas Financeiras)</w:t>
      </w:r>
    </w:p>
    <w:p>
      <w:pPr>
        <w:pStyle w:val="Normal"/>
        <w:ind w:left="4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jc w:val="both"/>
        <w:rPr/>
      </w:pPr>
      <w:r>
        <w:rPr>
          <w:sz w:val="28"/>
          <w:szCs w:val="28"/>
        </w:rPr>
        <w:t>Foram destacados os somatórios dos valores relativos às despesas financeiras, quais sejam: os grupos: 2 - Juros e Encargos da Dívida, 6 - Amortização da Dívida e o total dos elementos de despesas: 45.90.64 - Aquisição de Títulos de Capital já Integralizado; e 45.90.66 - Concessão de Empréstimos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PURAÇÃO DO RESULTADO PRIMÁRIO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O Resultado Primário foi obtido pela diferença entre a Receita Fiscal e Despesa Fiscal, pelo critério “ACIMA DA LINHA”, que considera os fluxos de receitas e despesas do período em referênci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PURAÇÃO DO RESULTADO NOMINAL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1080"/>
        <w:jc w:val="both"/>
        <w:rPr/>
      </w:pPr>
      <w:r>
        <w:rPr>
          <w:sz w:val="28"/>
          <w:szCs w:val="28"/>
        </w:rPr>
        <w:t>O Resultado Nominal foi obtido pela diferença entre o Resultado Primário e os valores consignados para Juros e Encargos da Dívida, pelo critério “ACIMA DA LINHA”, que considera os fluxos de receitas e despesas do período em referência, e que tem por objetivo espelhar o quanto o Distrito Federal estará captando no mercado financeiro, com vistas a viabilizar os diversos projetos voltados para investimentos na Capital da República e no Entorno.</w:t>
      </w:r>
    </w:p>
    <w:sectPr>
      <w:type w:val="nextPage"/>
      <w:pgSz w:orient="landscape" w:w="15840" w:h="12240"/>
      <w:pgMar w:left="1701" w:right="851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622"/>
        </w:tabs>
        <w:ind w:left="622" w:hanging="480"/>
      </w:pPr>
      <w:rPr/>
    </w:lvl>
    <w:lvl w:ilvl="1">
      <w:start w:val="1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basedOn w:val="Fontepargpadro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firstLine="1701"/>
      <w:jc w:val="both"/>
    </w:pPr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9T20:08:00Z</dcterms:created>
  <dc:creator>446424</dc:creator>
  <dc:description/>
  <cp:keywords/>
  <dc:language>en-US</dc:language>
  <cp:lastModifiedBy>raimundo.silva</cp:lastModifiedBy>
  <cp:lastPrinted>2009-09-14T19:01:00Z</cp:lastPrinted>
  <dcterms:modified xsi:type="dcterms:W3CDTF">2010-09-17T17:14:00Z</dcterms:modified>
  <cp:revision>36</cp:revision>
  <dc:subject/>
  <dc:title>CRITÉRIO UTILIZADO NA APURAÇÃO DO RESULTADO PRIMÁRIO E NOMINAL</dc:title>
</cp:coreProperties>
</file>